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89917160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973023832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398063709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432832171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71428148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00214850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